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40"/>
          <w:szCs w:val="40"/>
        </w:rPr>
        <w:t>Black History Project/Scrapboo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ue date for these next two parts of your Scrapbook, the 5 Paragraph Essay/Biography and 6 Character Traits: is February 22</w:t>
      </w:r>
      <w:r>
        <w:rPr>
          <w:b/>
          <w:sz w:val="40"/>
          <w:szCs w:val="40"/>
          <w:vertAlign w:val="superscript"/>
        </w:rPr>
        <w:t>nd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Character Traits</w:t>
      </w:r>
      <w:r>
        <w:rPr>
          <w:sz w:val="40"/>
          <w:szCs w:val="40"/>
        </w:rPr>
        <w:t>: 6 character traits that best describe your choi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Biography Page</w:t>
      </w:r>
      <w:r>
        <w:rPr>
          <w:sz w:val="40"/>
          <w:szCs w:val="40"/>
        </w:rPr>
        <w:t>: What was this person famous for? What did they add to histor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y did you choose this person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e page written with paragraph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hoice for their Scrapbook: 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’s signature: 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ent’s signature &amp; Date: 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5:00Z</dcterms:created>
  <dc:creator>udsd</dc:creator>
  <dc:description/>
  <cp:keywords/>
  <dc:language>en-US</dc:language>
  <cp:lastModifiedBy>udsd</cp:lastModifiedBy>
  <cp:lastPrinted>2011-02-04T11:00:00Z</cp:lastPrinted>
  <dcterms:modified xsi:type="dcterms:W3CDTF">2011-02-14T15:35:00Z</dcterms:modified>
  <cp:revision>2</cp:revision>
  <dc:subject/>
  <dc:title>                      Black History Project/Scrapbook</dc:title>
</cp:coreProperties>
</file>